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40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KIT ENXOVAL PARA RECÉM NASCIDOS, para atender a necessidade do Hospital Maternidade Dr. Mário Dutra de Castro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1"/>
      <w:r>
        <w:rPr>
          <w:rFonts w:cs="Calibri" w:ascii="Azo Sans Lt" w:hAnsi="Azo Sans Lt"/>
          <w:bCs/>
          <w:sz w:val="22"/>
          <w:szCs w:val="22"/>
        </w:rPr>
        <w:t>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8478270"/>
    <w:bookmarkStart w:id="3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8630</wp:posOffset>
              </wp:positionH>
              <wp:positionV relativeFrom="paragraph">
                <wp:posOffset>12065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40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9.5pt;mso-position-vertical-relative:text;margin-left:336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7.40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8T16:43:00Z</dcterms:modified>
  <cp:revision>11</cp:revision>
  <dc:subject/>
  <dc:title>Ilmo Sr</dc:title>
</cp:coreProperties>
</file>